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65747517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8662123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